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  № 255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Московскому, 4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9.2013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 38, общей площадью 9 кв.м, по адресу: г. Архангельск, Ломоносовский территориальный округ, пр. Московский, д. 4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94 634 рубль, в том числе НДС – 60 198,4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9-10T09:26:00Z</dcterms:modified>
  <cp:revision>10</cp:revision>
  <dc:subject/>
  <dc:title>ГЛАВА МУНИЦИПАЛЬНОГО ОБРАЗОВАНИЯ</dc:title>
</cp:coreProperties>
</file>